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/>
      </w:pPr>
      <w:r>
        <w:rPr>
          <w:sz w:val="22"/>
          <w:szCs w:val="22"/>
        </w:rPr>
        <w:t>Приложение 1 к постановлению</w:t>
      </w:r>
    </w:p>
    <w:p>
      <w:pPr>
        <w:pStyle w:val="Normal"/>
        <w:ind w:firstLine="1134"/>
        <w:jc w:val="right"/>
        <w:rPr/>
      </w:pPr>
      <w:r>
        <w:rPr>
          <w:sz w:val="22"/>
          <w:szCs w:val="22"/>
        </w:rPr>
        <w:t>Администрации Лысогорского</w:t>
      </w:r>
    </w:p>
    <w:p>
      <w:pPr>
        <w:pStyle w:val="Normal"/>
        <w:ind w:firstLine="1134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ind w:firstLine="1134"/>
        <w:jc w:val="right"/>
        <w:rPr>
          <w:sz w:val="22"/>
          <w:szCs w:val="22"/>
        </w:rPr>
      </w:pPr>
      <w:r>
        <w:rPr>
          <w:sz w:val="22"/>
          <w:szCs w:val="22"/>
        </w:rPr>
        <w:t>от 16.06.2014 г №94</w:t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ПЛАН-ГРАФИК </w:t>
        <w:br/>
        <w:t> РАЗМЕЩЕНИЯ ЗАКАЗОВ НА ПОСТАВКИ ТОВАРОВ, ВЫПОЛНЕНИЕ РАБОТ, ОКАЗАНИЕ УСЛУГ ДЛЯ  НУЖД АДМИНИСТРАЦИИ ЛЫСОГОРСКОГО СЕЛЬСКОГО ПОСЕЛЕНИЯ КУЙБЫШЕВСКОГО РАЙОНА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 xml:space="preserve">на  </w:t>
      </w:r>
      <w:r>
        <w:rPr>
          <w:b/>
          <w:bCs/>
          <w:u w:val="single"/>
        </w:rPr>
        <w:t xml:space="preserve">2014 </w:t>
      </w:r>
      <w:r>
        <w:rPr>
          <w:b/>
          <w:bCs/>
        </w:rPr>
        <w:t>год</w:t>
      </w:r>
    </w:p>
    <w:tbl>
      <w:tblPr>
        <w:tblW w:w="16095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128"/>
        <w:gridCol w:w="464"/>
        <w:gridCol w:w="473"/>
        <w:gridCol w:w="443"/>
        <w:gridCol w:w="3226"/>
        <w:gridCol w:w="434"/>
        <w:gridCol w:w="1326"/>
        <w:gridCol w:w="1009"/>
        <w:gridCol w:w="1067"/>
        <w:gridCol w:w="1508"/>
        <w:gridCol w:w="1194"/>
        <w:gridCol w:w="1129"/>
        <w:gridCol w:w="1106"/>
        <w:gridCol w:w="576"/>
        <w:gridCol w:w="1155"/>
        <w:gridCol w:w="265"/>
      </w:tblGrid>
      <w:tr>
        <w:trPr>
          <w:trHeight w:val="70" w:hRule="atLeast"/>
        </w:trPr>
        <w:tc>
          <w:tcPr>
            <w:tcW w:w="7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70" w:before="0" w:after="0"/>
              <w:rPr>
                <w:bCs/>
              </w:rPr>
            </w:pPr>
            <w:r>
              <w:rPr>
                <w:bCs/>
              </w:rPr>
              <w:t xml:space="preserve">Наименование заказчика                        </w:t>
            </w:r>
          </w:p>
        </w:tc>
        <w:tc>
          <w:tcPr>
            <w:tcW w:w="10070" w:type="dxa"/>
            <w:gridSpan w:val="9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70" w:before="0" w:after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Администрация Лысогорского сельского поселения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Юридический адрес, телефон, электронная почта заказчика</w:t>
            </w:r>
          </w:p>
        </w:tc>
        <w:tc>
          <w:tcPr>
            <w:tcW w:w="10070" w:type="dxa"/>
            <w:gridSpan w:val="9"/>
            <w:tcBorders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346959, Ростовская область, Куйбышевский район, с. Лысогорка, ул. Кооперативная,8, </w:t>
            </w:r>
            <w:r>
              <w:rPr>
                <w:bCs/>
                <w:lang w:val="en-US"/>
              </w:rPr>
              <w:t xml:space="preserve">        sp19205@donpac.ru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ИНН</w:t>
            </w:r>
          </w:p>
        </w:tc>
        <w:tc>
          <w:tcPr>
            <w:tcW w:w="10070" w:type="dxa"/>
            <w:gridSpan w:val="9"/>
            <w:tcBorders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6117010869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ОКТМО</w:t>
            </w:r>
          </w:p>
        </w:tc>
        <w:tc>
          <w:tcPr>
            <w:tcW w:w="10070" w:type="dxa"/>
            <w:gridSpan w:val="9"/>
            <w:tcBorders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 </w:t>
            </w:r>
            <w:r>
              <w:rPr>
                <w:bCs/>
              </w:rPr>
              <w:t>6062741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left w:val="double" w:sz="4" w:space="0" w:color="000000"/>
              <w:bottom w:val="doub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Адрес, телефон, электронная почта</w:t>
            </w:r>
          </w:p>
        </w:tc>
        <w:tc>
          <w:tcPr>
            <w:tcW w:w="10070" w:type="dxa"/>
            <w:gridSpan w:val="9"/>
            <w:tcBorders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Ростовская область, Куйбышевский р-он, с. Лысогорка, ул. Кооперативная, 8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БК</w:t>
            </w:r>
          </w:p>
        </w:tc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ВЭД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ДП</w:t>
            </w:r>
          </w:p>
        </w:tc>
        <w:tc>
          <w:tcPr>
            <w:tcW w:w="12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ия контрак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trHeight w:val="541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заказа (№ лота)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 измерен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(объем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иентировочная начальная (максимальная) цена контракта (тыс.руб.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ия финансового обеспечения исполнения контракта (включая размер аванса)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ок размещения заказа (мес., год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503722020924422524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.10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230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контракт, на содержание и ремонт уличного освещения  населенных пунктов Лысогорского сельского поселения во 2 квартале 2014г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услу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503722020724422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41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602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ый контракт на выполнение работ по текущему ремонту воинских захоронений и памятников Лысогорского сельского поселен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услу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502722020524422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71.34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200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 услуги кран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рабо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езд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605771022724422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90.00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00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на вывоз ТБО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рабо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б.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 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5104098010232244225 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..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037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ый контракт на содержание автомобильных дорог населенных пунктов Лысогорского сельского поселен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рабо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17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61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409161735124422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45.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037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на ремонт и содержание  автомобильных дорог общего пользования местного значе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рабо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17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4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13711020124422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74.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191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СД пандусов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товара заказчик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13741021424434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22.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10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Cs/>
                <w:sz w:val="22"/>
                <w:szCs w:val="22"/>
              </w:rPr>
              <w:t>зготовление плакатов, памяток по противодействию экстремизма и терроризм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рабо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выполнения работ, без авансир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20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309751021924422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.24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6000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огнетушител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рабо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выполнения рабо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309751021824422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.25.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115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стройство минирализированных полос населенных пунктов поселе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товара заказчик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рабо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13791022924222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.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00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сетевого и компьютерного оборудова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исполнение работ по ремонту сетевого и компьютерного оборуд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выполнения рабо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 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13791022924234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.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138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бумаги для офис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товара заказчик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04822010424422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.20.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2656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междугородней и международной связ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услуг связ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04822010424422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.20.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321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и связ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исполнение услуг связ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04822010424434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.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138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анцелярских товаров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товара заказчик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 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04822010424422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66.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946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е страхование</w:t>
            </w:r>
          </w:p>
          <w:p>
            <w:pPr>
              <w:pStyle w:val="Normal"/>
              <w:spacing w:before="280" w:after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жданской ответственности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услу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выполнения рабо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 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.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048220104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02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горюче-смазочных материалов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иобретение услу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 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13999010624422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ценки имущества Администрации Лысогорского сельского поселе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услу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ю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 провести оценку  имущества для аренды и реализации</w:t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04821010224422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.30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. 30.12.1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в образовательном учреждении дополнительного профессионального обучения ( повышение квалификации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услу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ю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 повышение квалификации работниками Администрации Лысогорского СП в сфере 44-ФЗ от 05.04.13 г</w:t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13791023024222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тарифному плану «Для бюджетных организаций» ЗАО «Производственная фирма «СКБ Контур»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услу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 для предоставления бюджетной отчетности</w:t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13791023024222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риптоАРМ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</w:rPr>
              <w:t xml:space="preserve">КриптоАРМ” — универсальная программа </w:t>
            </w:r>
            <w:r>
              <w:rPr>
                <w:rStyle w:val="StrongEmphasis"/>
                <w:rFonts w:cs="Arial" w:ascii="Arial" w:hAnsi="Arial"/>
                <w:color w:val="333333"/>
              </w:rPr>
              <w:t>для шифрования и электронной подписи файлов</w:t>
            </w:r>
            <w:r>
              <w:rPr>
                <w:rFonts w:cs="Arial" w:ascii="Arial" w:hAnsi="Arial"/>
                <w:color w:val="333333"/>
              </w:rPr>
              <w:t>. Программа используется для защиты информации, передаваемой по Интернету, электронной почте и на съемных носителях.м</w:t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асчета  по потребности в тепле и топливе нежилого здан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услу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факту оказания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 для расчета потребления в тепле нежилого здания</w:t>
            </w:r>
            <w:r>
              <w:rPr>
                <w:sz w:val="22"/>
                <w:szCs w:val="22"/>
              </w:rPr>
              <w:t xml:space="preserve"> по адресу: Ростовская область Куйбышевский район с.Лысогорка ул.Кушнарева дом3</w:t>
            </w:r>
          </w:p>
        </w:tc>
      </w:tr>
      <w:tr>
        <w:trPr>
          <w:trHeight w:val="1135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0104821010224422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муниципальных служащих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чественное предоставление услу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казанию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обучения муниципальных служащи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Глава Лысогорского сельского поселения    ___________________  Бошкова Н.В.      «16 »  июня 2014г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right="-199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99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08:00Z</dcterms:created>
  <dc:creator>muser</dc:creator>
  <dc:description/>
  <cp:keywords/>
  <dc:language>en-US</dc:language>
  <cp:lastModifiedBy>User</cp:lastModifiedBy>
  <cp:lastPrinted>2014-07-11T16:43:00Z</cp:lastPrinted>
  <dcterms:modified xsi:type="dcterms:W3CDTF">2014-07-11T12:44:00Z</dcterms:modified>
  <cp:revision>19</cp:revision>
  <dc:subject/>
  <dc:title>Предварительные итоги</dc:title>
</cp:coreProperties>
</file>