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ЫСОГОР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6.06.2014                                  с.  Лысогорка                                       № 94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 план-график  размещения заказов на поставки товаров, выполнение работ, оказание услуг для нужд Администрац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ысогорского сельского поселения Куйбыше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14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Cs/>
          <w:color w:val="000001"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В связи с производственной необходимостью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color w:val="000001"/>
          <w:sz w:val="28"/>
          <w:szCs w:val="28"/>
          <w:lang w:val="ru-RU"/>
        </w:rPr>
      </w:pPr>
      <w:r>
        <w:rPr>
          <w:bCs/>
          <w:color w:val="000001"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-график размещения заказов на поставки товаров, выполнение работ, оказание услуг для нужд Администрации Лысогорского сельского поселения Куйбышевского района на 2014 год 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ысогорского сельского поселения                                  Н.В. Бо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52:00Z</dcterms:created>
  <dc:creator>1</dc:creator>
  <dc:description/>
  <cp:keywords/>
  <dc:language>en-US</dc:language>
  <cp:lastModifiedBy>1</cp:lastModifiedBy>
  <dcterms:modified xsi:type="dcterms:W3CDTF">2014-06-16T07:11:00Z</dcterms:modified>
  <cp:revision>10</cp:revision>
  <dc:subject/>
  <dc:title>                                         РОССИЙСКАЯ ФЕДЕРАЦИЯ</dc:title>
</cp:coreProperties>
</file>