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ЛЫСОГОР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0.03.2014                                  с.  Лысогорка                                       № 49</w:t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 план-график  размещения заказов на поставки товаров, выполнение работ, оказание услуг для нужд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ысогорского сельского поселения Куйбыш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4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Cs/>
          <w:color w:val="000001"/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В связи с производственной необходимостью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color w:val="000001"/>
          <w:sz w:val="28"/>
          <w:szCs w:val="28"/>
          <w:lang w:val="ru-RU"/>
        </w:rPr>
      </w:pPr>
      <w:r>
        <w:rPr>
          <w:bCs/>
          <w:color w:val="000001"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постановляю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лан-график размещения заказов на поставки товаров, выполнение работ, оказание услуг для нужд Администрации Лысогорского сельского поселения Куйбышевского района на 2014 год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-график изложить в следующей редакции согласно приложению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Лысогорского сельского поселения                                  Н.В. Бош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4:52:00Z</dcterms:created>
  <dc:creator>1</dc:creator>
  <dc:description/>
  <cp:keywords/>
  <dc:language>en-US</dc:language>
  <cp:lastModifiedBy>User</cp:lastModifiedBy>
  <cp:lastPrinted>2014-04-17T08:49:00Z</cp:lastPrinted>
  <dcterms:modified xsi:type="dcterms:W3CDTF">2014-04-17T04:57:00Z</dcterms:modified>
  <cp:revision>7</cp:revision>
  <dc:subject/>
  <dc:title>                                         РОССИЙСКАЯ ФЕДЕРАЦИЯ</dc:title>
</cp:coreProperties>
</file>